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73"/>
        <w:gridCol w:w="4050"/>
        <w:gridCol w:w="3510"/>
        <w:gridCol w:w="4140"/>
      </w:tblGrid>
      <w:tr>
        <w:trPr>
          <w:trHeight w:val="177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Indicator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kills bench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Does the student have the right proficiencies to explore a topic of subject furthe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Disposition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disposed to higher-level thinking and actively engaged in critical thinking to gain and share knowledg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Responsibilities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Is the student aware that the foundational traits for 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>-century learning require self-accountability that extends beyond skills and disposi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Need to be rewritten for grade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B050"/>
                <w:u w:val="single"/>
              </w:rPr>
              <w:t>Self-Assessment bench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Essential Question</w:t>
            </w:r>
            <w:r>
              <w:rPr>
                <w:rFonts w:cs="Times New Roman" w:ascii="Times New Roman" w:hAnsi="Times New Roman"/>
                <w:b/>
              </w:rPr>
              <w:t>:  Can the student recognize personal strengths and weaknesses over time and become a stronger; more independent learn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As a 2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century learner you are challenged to learn content, learn how to learn, and think about how well you are learning and performing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an inquiry-based process in seeking knowledge in curricular subjects, and make the real-world connection for using this process in own lif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a critical-thinking process that involves asking questions, investigating the answers, and developing new understandings for personal or academic independent-learning activitie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initiative and engagement by posing questions and investigating the answers beyond the collection of superficial fa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relate to the essential or overarching question in the inqui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explore the larger topic or issue to gain essential background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focus on “how do we know what we know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evelop questions that require making connections between ideas and ev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velop questions that challenge previous thin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se questions but largely at the factual lev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ose questions at both the factual and higher levels of thinking with considerable guidance from the teacher or SL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se questions at both the factual and higher levels of thinking with minimal assistance from the teacher or SLM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1  Students will respect copyright/intellectual property rights of creators and produc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ite the source for all information that is not commonly known or in numerous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quotation marks for all material taken directly from a sour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ut information into own words rather than simply changing a word or tw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Acknowledge work of others by citing source(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rovide reference citations for all direct quotations as well as cite 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ut information into own words and provide credit, citations and bibliography for all quoted and referenced inform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 taking charge of your learning you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define your problem or ta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investigate solu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evaluate and change your pro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make decisions about the effectiveness of your wo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evaluate the final outcom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s should ask themselve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nterests me about this idea or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y am I doing this resear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will I find out about this idea or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o I already know or think I know about this topic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background information would help me get an overview of my topic so that I can ask good questions and learn more about 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ntriguing questions do I have about the topic or idea?  Can my questions be answered through investig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do I expect to fin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is my plan for resear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at are all the sources that might be us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Which sources will be most useful and valuab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locate these sourc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located sources with diverse perspectiv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find the information within each sour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do I evaluate the information that I fi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found enough accurate information to answer all my quest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discovered information gaps and filled them with more resear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I begun to identify relationships and patterns and thoughtfully reacted to the information I foun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ave any main ideas emerged from the resear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How well did my inquiry process go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 prior and background knowledge as context for new learning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tate and support what is known about a topic, problem, or question, and make connections to prior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Observe and  analyze an experience, demonstration, or source that introduces a topic, problem, or question to gather background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confidence and self-direction by making independent choices in the selection of resources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review resources to decide which best meet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pply evaluation strategies and criteria to select re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vise search based on information fou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ek continual assistance from teacher, SLMS, and peers in selecting resources and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strategies and criteria provided by the teacher or SLMS to select appropriate resour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ork independently in evaluating resources and information and in revising search strategies as need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2.  Seek divergent perspectives during information gathering and assess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cognize when different perspectives exist about an iss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Seek credible sources that present different viewpoi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valuate every source to determine whether the author’s point of view has skewed the accuracy of the information presen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ind information to support one point of view, but acknowledge that another point of view exis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– Find information to represent two points of view about a research top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ind information that credibly represents all relevant perspectives on a research topi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velop and refine a range of questions to frame the search for new understand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rite questions independently based on key ideas or areas of foc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Determine what information is needed to support the investigation and answer the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Analyze what is already known, or what is observed or experienced, to predict answers to inquiry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fine questions depending on the type of information needed (for example, overview, big idea, specific detail, cause and effect, comparison)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creativity by using multiple resources and forma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llect needed information from resources in a range of forma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xperiment with new ways to communic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the same types of resources and formats for all information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an expanding range of resources and formats that have been suggested by the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a range of resources and formats and try different ways to appropriately present informati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3.  Follow ethical and legal guidelines in gathering and us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Follow copyright guidelines for text, visuals, and music in generating products and presen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Present information accurate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ifferentiate clearly between information gathered from sources and original thinking and conclu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Follow legal guidelines in using information using only excerpts and crediting the author or crea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– Follow copyright guidelines by using only excerpts and crediting the source of all text, visuals, and music, and follow ethical guidelines by presenting only accurate and valid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Gather and present information ethically by communicating an accurate, full, and unbiased picture of the topic and by clearly distinguishing between cited and original think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an inquiry-based process in seeking knowledge in curricular subjects, and make the real-world connection for using this process in own life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cognize the organization and use of special sections in the library (for example, reference, reserve books, paperback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Locate appropriate nonfiction resources by using the library’s classification sch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 sources based on criteria such as copyright date, authority of author or publisher, comprehensiveness, readability, and alignment with research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lect a variety of credible sources in different formats relevant to research nee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maintain a critical stance by questioning the validity and accuracy of all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istinguish between fact and opin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Detect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additional sources to verify conflicting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Tend to accept all information at fac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Examine the soundness and relevance of information with considerable teacher or SLMS guidance and promp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ritically examine the soundness and relevance of information as an integral aspect of any learning process with little prompting from teacher or SLM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4.  Contribute to the exchange of ideas within the learning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Share relevant information 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ntribute to learning of others through discussions and presenta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Contribute opinions and supporting evidence to group deliber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-Listen to opinions and evidence of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Ask and respond to questions in group exchanges of ide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Occasionally offer opinions and information to group discus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henever appropriate offer opinions with supporting evidence to group discus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Listen to opinions and evidence of others, and respond to them while offering their own opinion and evidence to group discuss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te information found in selected sources on the basis of accuracy, validity, appropriateness for needs, importance, and social and cultural context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Recognize that information has a social or cultural context based on currency, accuracy, authority, and point of vi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 and select information based on usefulness, currency, accuracy, authority, and point of vi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emonstrate adaptability by changing the inquiry focus, questions, resources, or strategies when necessary to achieve su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odify the inquiry focus based on data collec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Revise questions based on new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Modify search strategies to deal with emerging finding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Tend to stick with original focus and questions even when information gathered indicates a need for adjust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ake changes to the original focus and questions based on data collected, but need considerable help in identifying new resources and adapting strategies to move ahe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quire limited assistance to modify research focus, questions, and search strategies; independently select additional resources as need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5  Use information technology responsib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Purchase, rather than pirate, music and videos from the we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ccess only appropriate websi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Use digital social tools responsibly by protecting personal information and by posting only accurate and non-inflammatory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only digital tools and websites that have been pre-approved by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elect and use appropriately digital tools and websites from choices presented by teacher or SL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Use appropriate digital tools and websites independently in a safe and ethical manner (for example, appropriate to age and grade level, related to topic under consideration, authoritative information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d, view, and listen for information presented in any format (e.g., textual, visual, media, digital) in order to make inferences and gather mean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Evaluate, paraphrase, and summarize information in various forma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both facts and opinions responsibly by identifying and verifying them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emotional resilience by persisting in information searching despite challen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Brainstorm new ways of searching for information when the existing strategy does not 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Analyze challenges faced in the research process and identify the possible barri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Need continual encouragement when first attempts to find information are not successf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ith occasional help and emotional support from the teacher or SLMS, identify alternative strategies to find needed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flect on why original search strategies did not work; independently determine additional possibilitie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ke sense of information gathered from diverse sources by identifying misconceptions, main and supporting ideas, conflicting information, and point of view or bias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ek more than one point of view by using diverse sour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Explain the effect of different perspectives (points of view) on the inform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display persistence by continuing to pursue information to gain a broad perspec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ample behavior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-Use a range of resources to search for a broader or deeper perspective on inqui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Display continuing curiosity that fuels self-generated investigation of an inquir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  <w:t>Stages of developmen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Limit information pursuit to the requirements of the assig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Generate additional questions and use additional resources that demonstrate more depth than required in the original assign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ge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Show evidence of pursuing questions even after the original assignments has been complet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8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monstrate mastery of technology tools for accessing information and pursuing inquiry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technology resources such as online encyclopedias, online databases, and Web subject directories, to locate infor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Implement keyword search strateg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Select and use grade-level-appropriate electronic reference materials and teacher-selected websites to answer qu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Use a variety of search engines to do advanced searching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9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laborate with others to broaden and deepen understanding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Work in self-managed teams to understand concepts and to solve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Offer information and opinion at appropriate times in group discus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Encourage team members to share ideas and opinion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above inform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eveloped by B. Romersheuser, March 2010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ECS-District Library Media Coordinator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Adapted from AASL – L4L – </w:t>
    </w:r>
    <w:r>
      <w:rPr>
        <w:rFonts w:cs="Times New Roman" w:ascii="Times New Roman" w:hAnsi="Times New Roman"/>
        <w:i/>
        <w:sz w:val="16"/>
        <w:szCs w:val="16"/>
      </w:rPr>
      <w:t>Standards for the 21</w:t>
    </w:r>
    <w:r>
      <w:rPr>
        <w:rFonts w:cs="Times New Roman" w:ascii="Times New Roman" w:hAnsi="Times New Roman"/>
        <w:i/>
        <w:sz w:val="16"/>
        <w:szCs w:val="16"/>
        <w:vertAlign w:val="superscript"/>
      </w:rPr>
      <w:t>st</w:t>
    </w:r>
    <w:r>
      <w:rPr>
        <w:rFonts w:cs="Times New Roman" w:ascii="Times New Roman" w:hAnsi="Times New Roman"/>
        <w:i/>
        <w:sz w:val="16"/>
        <w:szCs w:val="16"/>
      </w:rPr>
      <w:t xml:space="preserve"> Century Learner in 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0pt;margin-top:173.25pt;width:935.9pt;height:140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Thank You CDE!!!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color w:val="FF0000"/>
        <w:sz w:val="28"/>
        <w:szCs w:val="28"/>
      </w:rPr>
      <w:t>Grade 8</w:t>
    </w:r>
  </w:p>
  <w:p>
    <w:pPr>
      <w:pStyle w:val="Header"/>
      <w:rPr>
        <w:rFonts w:ascii="Times New Roman" w:hAnsi="Times New Roman" w:cs="Times New Roman"/>
        <w:b/>
        <w:b/>
        <w:color w:val="FF0000"/>
        <w:sz w:val="28"/>
        <w:szCs w:val="28"/>
      </w:rPr>
    </w:pPr>
    <w:r>
      <w:rPr>
        <w:rFonts w:cs="Times New Roman" w:ascii="Times New Roman" w:hAnsi="Times New Roman"/>
        <w:b/>
        <w:color w:val="FF0000"/>
        <w:sz w:val="28"/>
        <w:szCs w:val="28"/>
      </w:rPr>
      <w:t>Standard 1:  Inquire, think critically, and gain knowledge.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28:00Z</dcterms:created>
  <dc:creator>Eagle Schools</dc:creator>
  <dc:description/>
  <cp:keywords/>
  <dc:language>en-US</dc:language>
  <cp:lastModifiedBy>Stephen Miller</cp:lastModifiedBy>
  <dcterms:modified xsi:type="dcterms:W3CDTF">2011-05-31T23:45:00Z</dcterms:modified>
  <cp:revision>5</cp:revision>
  <dc:subject/>
  <dc:title/>
</cp:coreProperties>
</file>